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bg-BG"/>
        </w:rPr>
        <w:t>Образование, култура, младежки дейности и спор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bg-BG"/>
        </w:rPr>
        <w:t>ПРОТОКОЛ № 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Днес,  21.03.2024г. от 15:00 часа се проведе заседание на П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исъствал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Миролюба Ташова Ташова – Председател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Даниел Мартинов Мартинов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Християн Янков Попов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Михаил Василев Михайл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bg-BG"/>
        </w:rPr>
        <w:t>Становищ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  <w:t>По доклад вх.№ ОС 723 / 31.01.2024г. от Ангел Джоргов – кмет на Община Самоко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  <w:t> предложение с вх.№ 9400-497 / 26.02.2024г. от Михаил Василев Михайлов – общински съветник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>относно п</w:t>
      </w:r>
      <w:r>
        <w:rPr>
          <w:rFonts w:cs="Times New Roman" w:ascii="Times New Roman" w:hAnsi="Times New Roman"/>
          <w:sz w:val="28"/>
          <w:szCs w:val="28"/>
        </w:rPr>
        <w:t>ромяна в Наредба за символиката и отличията на община Самоков</w:t>
      </w: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 xml:space="preserve">, на основание </w:t>
      </w:r>
      <w:r>
        <w:rPr>
          <w:rFonts w:cs="Times New Roman" w:ascii="Times New Roman" w:hAnsi="Times New Roman"/>
          <w:sz w:val="28"/>
          <w:szCs w:val="28"/>
        </w:rPr>
        <w:t>чл.21, ал.2 от ЗМСМА</w:t>
      </w: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ински съвет – Самоков приема промени в Наредба за символиката и отличията на община Самоков, </w:t>
      </w: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Методика за присъждане на награди в системата на предучилищното и училищното образование-нерзаделна част от настоящата Наредба-Приложение №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както следва: </w:t>
      </w:r>
    </w:p>
    <w:p>
      <w:pPr>
        <w:pStyle w:val="Normal"/>
        <w:spacing w:lineRule="auto" w:line="240" w:before="0" w:after="0"/>
        <w:ind w:firstLine="425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БИЛО:</w:t>
      </w:r>
    </w:p>
    <w:p>
      <w:pPr>
        <w:pStyle w:val="Normal"/>
        <w:spacing w:lineRule="auto" w:line="360" w:before="0" w:after="0"/>
        <w:ind w:left="284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Приложение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bg-BG"/>
        </w:rPr>
        <w:t>МЕТОД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bg-BG"/>
        </w:rPr>
        <w:t xml:space="preserve">за присъждане на награди на Община Самоков в системата на предучилищното и училищното образова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НАГРАДА НА ОБЩИНА САМОКОВ „УЧИТЕЛ НА ГОДИНАТА” – …….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КАТЕГОРИЯ 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НАГРАДА НА ОБЩИНА САМО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ЗА ПРИНОС В ОБРАЗОВАТЕЛНОТО ДЕЛО” – ……..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3361"/>
        <w:gridCol w:w="230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по ре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КРИТЕРИЙ  ЗА ОЦЕНК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ЕЙНОСТИ И ПОСТИЖ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НА КАНДИ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(описани с придружен доказателствен материал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Присъдени брой точ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 xml:space="preserve">Образование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 xml:space="preserve">Висше магистър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Висше бакалавър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 т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 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 xml:space="preserve">Квалифик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2.1 П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2.2 Обучения и курсов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2.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AU" w:eastAsia="bg-BG"/>
              </w:rPr>
              <w:t xml:space="preserve">V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КС – 0,25 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AU" w:eastAsia="bg-BG"/>
              </w:rPr>
              <w:t xml:space="preserve">IV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КС – 0,5 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AU" w:eastAsia="bg-BG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КС – 0,75 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AU" w:eastAsia="bg-BG"/>
              </w:rPr>
              <w:t xml:space="preserve">I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КС – 1 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AU" w:eastAsia="bg-BG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ПКС – 1,5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.2 –  до 1,5 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Участие в конференции с докл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3.1 В областни конфере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3.2 В национални конференции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.1 – 1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.2 – 2 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4.1 Публикации в педагогическия печ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 xml:space="preserve">4.2 Участие в разработване на учебници и помаг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4.3 Участие в оценяване на олимпиади на областно ни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4.4 Участие в оценяване на олимпиади на национално нив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.1 – 1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.2 – 1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.3 – 1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.4 – 1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Постижения на ученици и деца в олимпиади, състезания, конкурси, фестивали и др. За детските градини – постижения на деца в конкурси и др. мероприятия – на общинско, областно и национално ниво; доказан принос при изявите с дец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о 2 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Участие при кандидатстването на образователната институция в проекти или програми към МОН (дали учителят е разработвал проект или програма, която е одобрена и по която работи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 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 xml:space="preserve">7.1 Обществено значими дей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7.2 Извънкласни дейности ( за ДГ участие в национални кампании и инициатив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7.3 Принос за развитие на образователната институция (за ДГ иницииране и реализиране на идеи, личен принос за привличане на дарения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7.1 – 1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7.2 – 1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7.3 – 1 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 xml:space="preserve">Присъдени награди и отлич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8.1 Награда от директора на образователната институ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8.2 Награда от други институции или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8.3 Награда от РУО / МОН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8.1 – 1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8.2 – 1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8.3 – 1 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9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Работа с деца със СОП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 дет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2 дец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 xml:space="preserve">над 2 деца 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,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Работа в мултикултурна ср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 xml:space="preserve">10.1 Група/клас с деца/ученици от уязвими групи от 20% до 40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0.2 Група/клас с деца/ученици от уязвими групи от 40% до 6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0.3 Група/клас с деца/ученици от уязвими групи над 60%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.1 – 0,25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.2 – 0,5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.3 – 1 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Атестиране на педагогическите специалисти – получена крайна оценка от комисия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1.1 Изключително изпълнение (от 45 до 50 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1.2 Надвишава изискванията (от 40 до 44,99 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1.3 Отговаря на изискванията (от 35 до 39,99 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1.4 Отговаря частично на изискванията (от 30 до 34,99 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1.5 Съответства в минимална степен на изискванията (от 25 до 29,99 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1.1 – 2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1.2 – 1,5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1.3 – 1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1.4 – 0,5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1.5 – 0,25 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Забележка: Ако за даден критерий не е предоставен доказателствен материал от образователната институция, не се присъждат т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19" w:before="1" w:after="0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ТАВА:</w:t>
      </w:r>
    </w:p>
    <w:p>
      <w:pPr>
        <w:pStyle w:val="Normal"/>
        <w:spacing w:lineRule="auto" w:line="360" w:before="0" w:after="0"/>
        <w:ind w:left="284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Приложение №1</w:t>
      </w:r>
    </w:p>
    <w:p>
      <w:pPr>
        <w:pStyle w:val="Normal"/>
        <w:spacing w:lineRule="auto" w:line="360" w:before="0" w:after="0"/>
        <w:ind w:left="284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bg-BG"/>
        </w:rPr>
        <w:t>МЕТОД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bg-BG"/>
        </w:rPr>
        <w:t xml:space="preserve">за присъждане на награди на Община Самоков в системата на предучилищното и училищното образова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НАГРАДА НА ОБЩИНА САМОКОВ „УЧИТЕЛ НА ГОДИНАТА” – …….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КАТЕГОРИЯ 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НАГРАДА НА ОБЩИНА САМО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ЗА ПРИНОС В ОБРАЗОВАТЕЛНОТО ДЕЛО” – ……..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3361"/>
        <w:gridCol w:w="230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по ре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КРИТЕРИЙ  ЗА ОЦЕНК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ЕЙНОСТИ И ПОСТИЖ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НА КАНДИ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(описани с придружен доказателствен материал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Присъдени брой точ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 xml:space="preserve">Образование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 xml:space="preserve">Висше магистър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Висше бакалавър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 т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 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 xml:space="preserve">Квалифик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2.1 П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2.2 Обучения и курсов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2.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AU" w:eastAsia="bg-BG"/>
              </w:rPr>
              <w:t xml:space="preserve">V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КС – 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 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AU" w:eastAsia="bg-BG"/>
              </w:rPr>
              <w:t xml:space="preserve">IV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КС – 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 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AU" w:eastAsia="bg-BG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КС – 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 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AU" w:eastAsia="bg-BG"/>
              </w:rPr>
              <w:t xml:space="preserve">I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ПКС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0.7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AU" w:eastAsia="bg-BG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ПКС – 1 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2.2 –  д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Участие в конференции с докл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3.1 В областни конфере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3.2 В национални конференции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.1 – 1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.2 – 2 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4.1 Публикации в педагогическия печ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 xml:space="preserve">4.2 Участие в разработване на учебници и помаг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4.3 Участие в оценяване на олимпиади на областно ни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4.4 Участие в оценяване на олимпиади на национално нив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.1 – 1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.2 – 1 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4.3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0.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.4 – 1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Работа с деца и ученици за участие и заемане на призови места в общински, областни, регионални състезания от първо до трето място, национални и международни състезания, конкурси, олимпиади и д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*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 xml:space="preserve"> от първо до десето място и спрямо формата на проведеното съби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.Мотивиране на деца и ученици за участие и личностна изява в състезания, конкурси, фестивали и олимпи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2.Класирани ученици за участие в областен кръг на олимпиади, състезания, фестивали и конкур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3.Класирани ученици за участие в национални и международни изя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За детските градини – постижения на деца в конкурси и др. мероприятия – на общинско, областно и национално ниво; доказан принос при изявите с де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bg-BG"/>
              </w:rPr>
              <w:t>*Водещи са състезания, фестивали и конкурси, които са включени в Програма на мерките за закрила на деца с изявени дарби от държавни, общински и частни училища за съответната година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.1 – до 0,5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.2. – до 1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.3. до 2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Участие при кандидатстването на образователната институция в проекти или програми към МОН (дали учителят е разработвал проект или програма, която е одобрена и по която работи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 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 xml:space="preserve">7.1 Обществено значими дей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7.2 Извънкласни дейности ( за ДГ участие в национални кампании и инициатив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7.3 Принос за развитие на образователната институция (за ДГ иницииране и реализиране на идеи, личен принос за привличане на дарения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7.1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0.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7.2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0.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7.3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0.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 xml:space="preserve">Присъдени награди и отлич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8.1 Награда от директора на образователната институ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8.2 Награда от други институции или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8.3 Награда от РУО / МОН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8.1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0.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8.2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0.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8.3 – 1 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9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Работа с деца със СОП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 дет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2 дец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 xml:space="preserve">над 2 деца 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0.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0.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Работа в мултикултурна ср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 xml:space="preserve">10.1 Група/клас с деца/ученици от уязвими групи от 20% до 40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0.2 Група/клас с деца/ученици от уязвими групи от 40% до 6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0.3 Група/клас с деца/ученици от уязвими групи над 60%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.1 – 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5 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.2 – 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 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10.3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0.7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Атестиране на педагогическите специалисти – получена крайна оценка от комисия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1.1 Изключително изпълнение (от 45 до 50 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1.2 Надвишава изискванията (от 40 до 44,99 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1.3 Отговаря на изискванията (от 35 до 39,99 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1.4 Отговаря частично на изискванията (от 30 до 34,99 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1.5 Съответства в минимална степен на изискванията (от 25 до 29,99 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11.1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11.2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0.7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11.3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0.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1.4 – 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.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1.5 – 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.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Успешно представяне на ученици на НВО – в 7-ми и 10-ти клас, както и на Д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2.1. Успешно представяне със среден успех 4.50 – 4.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2.2. Успешно представяне със среден успех 5.00 до 5.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2.3. Успешно представяне със среден успех 5.50 – 6.0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12.1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2.2 – 2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2.3 – 3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Забележка: Ако за даден критерий не е предоставен доказателствен материал от образователната институция, не се присъждат точ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  <w:t>По доклад вх.№ ОС 765 / 13.03.2024г. от Ангел Джоргов – кмет на Община Самоко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 xml:space="preserve">относно </w:t>
      </w:r>
      <w:r>
        <w:rPr>
          <w:rFonts w:cs="Times New Roman" w:ascii="Times New Roman" w:hAnsi="Times New Roman"/>
          <w:sz w:val="28"/>
          <w:szCs w:val="28"/>
        </w:rPr>
        <w:t>Приемане на Общински годишен план за младежта на Община Самоков за 202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 xml:space="preserve">, на основание </w:t>
      </w:r>
      <w:r>
        <w:rPr>
          <w:rFonts w:cs="Times New Roman" w:ascii="Times New Roman" w:hAnsi="Times New Roman"/>
          <w:sz w:val="28"/>
          <w:szCs w:val="28"/>
        </w:rPr>
        <w:t>чл.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1, а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, </w:t>
      </w:r>
      <w:r>
        <w:rPr>
          <w:rFonts w:cs="Times New Roman" w:ascii="Times New Roman" w:hAnsi="Times New Roman"/>
          <w:sz w:val="28"/>
          <w:szCs w:val="28"/>
        </w:rPr>
        <w:t>т.12 от ЗМСМА и   чл.16, ал.1 от Закона за младежта</w:t>
      </w: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Общински съвет приема Общински годишен план за младежта на Община Самоков за 2024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годи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3. По молба с вх.№ ОС 795  / 18.01.2024г. от Марио Иванов Матиканов, състезател по ски бягане към СК „Александър Логистикс“ и национален състезател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,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относно отпускане на средства,</w:t>
      </w:r>
      <w:r>
        <w:rPr>
          <w:rFonts w:cs="Times New Roman" w:ascii="Times New Roman" w:hAnsi="Times New Roman"/>
          <w:sz w:val="28"/>
          <w:szCs w:val="28"/>
        </w:rPr>
        <w:t xml:space="preserve"> на основание чл.21, ал.1, т.6 от ЗМСМА,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Style18"/>
        <w:tabs>
          <w:tab w:val="clear" w:pos="708"/>
          <w:tab w:val="left" w:pos="9072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нски съвет – Самоков отпуска сумата от 2000 /две хиляди/ лева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на Марио Иванов Матиканов състезател по ски бягане към СК „Александър Логистикс“ и национален състезател 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 обезпечаване на тренировъчния и състезателен процес и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за участие и представяне в международни ФИС състезания и първенства.</w:t>
      </w:r>
    </w:p>
    <w:p>
      <w:pPr>
        <w:pStyle w:val="Style18"/>
        <w:tabs>
          <w:tab w:val="clear" w:pos="708"/>
          <w:tab w:val="left" w:pos="9072" w:leader="none"/>
        </w:tabs>
        <w:spacing w:lineRule="auto" w:line="240" w:before="0" w:after="0"/>
        <w:ind w:left="0"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Style w:val="StrongEmphasis"/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ЕДСЕДАТЕЛ:.............................           ПРОТОКОЛИСТ: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bg-BG" w:bidi="ar-SA"/>
    </w:rPr>
  </w:style>
  <w:style w:type="character" w:styleId="WW8Num7z1">
    <w:name w:val="WW8Num7z1"/>
    <w:qFormat/>
    <w:rPr>
      <w:lang w:val="bg-BG" w:bidi="ar-SA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2z4">
    <w:name w:val="WW8Num12z4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b w:val="false"/>
      <w:w w:val="100"/>
      <w:sz w:val="24"/>
      <w:szCs w:val="24"/>
      <w:lang w:val="bg-BG" w:bidi="ar-SA"/>
    </w:rPr>
  </w:style>
  <w:style w:type="character" w:styleId="WW8Num22z1">
    <w:name w:val="WW8Num22z1"/>
    <w:qFormat/>
    <w:rPr>
      <w:lang w:val="bg-BG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b w:val="false"/>
      <w:w w:val="100"/>
      <w:sz w:val="24"/>
      <w:szCs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bg-BG" w:bidi="ar-SA"/>
    </w:rPr>
  </w:style>
  <w:style w:type="character" w:styleId="WW8Num29z1">
    <w:name w:val="WW8Num29z1"/>
    <w:qFormat/>
    <w:rPr>
      <w:lang w:val="bg-BG" w:bidi="ar-SA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u w:val="single"/>
    </w:rPr>
  </w:style>
  <w:style w:type="character" w:styleId="WW8Num35z0">
    <w:name w:val="WW8Num35z0"/>
    <w:qFormat/>
    <w:rPr>
      <w:lang w:val="bg-BG" w:bidi="ar-SA"/>
    </w:rPr>
  </w:style>
  <w:style w:type="character" w:styleId="WW8Num35z1">
    <w:name w:val="WW8Num35z1"/>
    <w:qFormat/>
    <w:rPr>
      <w:rFonts w:ascii="Times New Roman" w:hAnsi="Times New Roman" w:eastAsia="Times New Roman" w:cs="Times New Roman"/>
      <w:w w:val="100"/>
      <w:sz w:val="24"/>
      <w:szCs w:val="24"/>
      <w:lang w:val="bg-BG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bg-BG" w:bidi="ar-SA"/>
    </w:rPr>
  </w:style>
  <w:style w:type="character" w:styleId="WW8Num36z1">
    <w:name w:val="WW8Num36z1"/>
    <w:qFormat/>
    <w:rPr>
      <w:rFonts w:ascii="Times New Roman" w:hAnsi="Times New Roman" w:eastAsia="Times New Roman" w:cs="Times New Roman"/>
      <w:w w:val="100"/>
      <w:sz w:val="24"/>
      <w:szCs w:val="24"/>
      <w:lang w:val="bg-BG" w:bidi="ar-SA"/>
    </w:rPr>
  </w:style>
  <w:style w:type="character" w:styleId="WW8Num36z4">
    <w:name w:val="WW8Num36z4"/>
    <w:qFormat/>
    <w:rPr>
      <w:lang w:val="bg-BG" w:bidi="ar-SA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37z0">
    <w:name w:val="WW8NumSt37z0"/>
    <w:qFormat/>
    <w:rPr/>
  </w:style>
  <w:style w:type="character" w:styleId="WW8NumSt37z1">
    <w:name w:val="WW8NumSt37z1"/>
    <w:qFormat/>
    <w:rPr>
      <w:b/>
    </w:rPr>
  </w:style>
  <w:style w:type="character" w:styleId="WW8NumSt38z0">
    <w:name w:val="WW8NumSt38z0"/>
    <w:qFormat/>
    <w:rPr>
      <w:b/>
    </w:rPr>
  </w:style>
  <w:style w:type="character" w:styleId="WW8NumSt38z2">
    <w:name w:val="WW8NumSt38z2"/>
    <w:qFormat/>
    <w:rPr/>
  </w:style>
  <w:style w:type="character" w:styleId="WW8NumSt39z0">
    <w:name w:val="WW8NumSt39z0"/>
    <w:qFormat/>
    <w:rPr>
      <w:b/>
    </w:rPr>
  </w:style>
  <w:style w:type="character" w:styleId="WW8NumSt39z2">
    <w:name w:val="WW8NumSt39z2"/>
    <w:qFormat/>
    <w:rPr/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лавие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3">
    <w:name w:val="Долен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_"/>
    <w:qFormat/>
    <w:rPr>
      <w:spacing w:val="1"/>
      <w:sz w:val="21"/>
      <w:szCs w:val="21"/>
      <w:shd w:fill="FFFFFF" w:val="clear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5">
    <w:name w:val="Body text (5)_"/>
    <w:qFormat/>
    <w:rPr>
      <w:rFonts w:ascii="Garamond" w:hAnsi="Garamond" w:eastAsia="Garamond" w:cs="Garamond"/>
      <w:b/>
      <w:bCs/>
      <w:shd w:fill="FFFFFF" w:val="clear"/>
    </w:rPr>
  </w:style>
  <w:style w:type="character" w:styleId="Style15">
    <w:name w:val="Изнесен текст Знак"/>
    <w:qFormat/>
    <w:rPr>
      <w:rFonts w:ascii="Tahoma" w:hAnsi="Tahoma" w:eastAsia="Times New Roman" w:cs="Tahoma"/>
      <w:sz w:val="16"/>
      <w:szCs w:val="16"/>
      <w:lang w:val="en-GB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разредк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9">
    <w:name w:val="Без разредк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21">
    <w:name w:val="Списък с водещи символи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сновной текст"/>
    <w:basedOn w:val="Normal"/>
    <w:qFormat/>
    <w:pPr>
      <w:widowControl w:val="false"/>
      <w:shd w:fill="FFFFFF" w:val="clear"/>
      <w:spacing w:lineRule="exact" w:line="283" w:before="0" w:after="0"/>
      <w:ind w:firstLine="540"/>
      <w:jc w:val="both"/>
    </w:pPr>
    <w:rPr>
      <w:spacing w:val="1"/>
      <w:sz w:val="21"/>
      <w:szCs w:val="21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76" w:before="0" w:after="0"/>
    </w:pPr>
    <w:rPr>
      <w:rFonts w:ascii="Garamond" w:hAnsi="Garamond" w:eastAsia="Garamond" w:cs="Garamond"/>
      <w:b/>
      <w:bCs/>
    </w:rPr>
  </w:style>
  <w:style w:type="paragraph" w:styleId="22">
    <w:name w:val="Списъ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Изнесен текст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GB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Без разредк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8:11:00Z</dcterms:created>
  <dc:creator>ndomishlqrova</dc:creator>
  <dc:description/>
  <cp:keywords/>
  <dc:language>en-US</dc:language>
  <cp:lastModifiedBy>Нели Домишлярова</cp:lastModifiedBy>
  <cp:lastPrinted>2024-03-22T13:57:00Z</cp:lastPrinted>
  <dcterms:modified xsi:type="dcterms:W3CDTF">2024-03-25T09:53:00Z</dcterms:modified>
  <cp:revision>33</cp:revision>
  <dc:subject/>
  <dc:title/>
</cp:coreProperties>
</file>